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767</w:t>
        <w:tab/>
        <w:t>La Spezia,   26/02/2015</w:t>
      </w:r>
    </w:p>
    <w:p>
      <w:pPr>
        <w:pStyle w:val="Oggetto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VISTO    il proprio decreto  prot. n. 4862 del  22/08/2014   con il quale sono state pubblicate le graduatorie ad esaurimento provinciali definitive  del personale docente  della scuola dell’infanzia, primaria, secondaria  di primo e secondo grado  e del personale educativo di questa Provincia  valide per il triennio 2014/17;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CCERTATO   che  all’insegnante   MATTERA  ASSUNTA     nata a Napoli   il 30/11/1978, per la classe di concorso EEEE    nella domanda di aggiornamento  della Graduatoria ad Esaurimento   per  il triennio 2014 / 2017  sono stati attribuiti 6 punti anziché 3 per il servizio prestato presso la scuola dell’Infanzia nell’anno scolastico 2012/13, mentre non  è mai stato valutato il titolo di abilitazione all’insegnamento nella Scuola dell’Infanzia  e per la classe di concorso AAAA non è mai stato valutato il titolo di idoneità all’insegnamento nella Scuola Primaria; 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RAVVISATA pertanto la necessità, in sede di autotutela, di modificare il punteggio della Signora MATTERA  ASSUNTA   modificandone la relativa posizione nelle GAE Scuola Primaria  e Scuola dell’Infanzia ;</w:t>
      </w:r>
    </w:p>
    <w:p>
      <w:pPr>
        <w:pStyle w:val="Messaggi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Messaggio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Messaggio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1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i sensi e per gli effetti di quanto indicato in premessa e con decorrenza immediata il punteggio e la posizione della candidata MATTERA ASSUNTA nelle graduatorie ad esaurimento definitive della Scuola Primaria e della Scuola dell’Infanzia ,  pubblicate con decreto di questo Ufficio Prot. 4862 del 22/08/2014 vengono modificati come segue: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UATORIA DEFINITITIVA  EEEE  -  NOMINE A TEMPO INDETERMINATO</w:t>
      </w:r>
    </w:p>
    <w:p>
      <w:pPr>
        <w:pStyle w:val="Messaggio"/>
        <w:ind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STO COMUNE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o n. 81         Preg 24     Abil. 16    Serv. 15    Tit.   3     Lin  I     Punt. Tot 58    Anno ins. 2014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UATORIA DEFINITITIVA  EEEE  -  NOMINE A TEMPO INDETERMINATO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NGUA INGLESE    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o n. 44     Preg. 24   Abil.  16    Serv.   15    Tit.   3    cons. ling.  A  Punt. Tot. 58 Anno ins. 2014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UATORIA DEFINITITIVA EEEE  - NOMINE A TEMPO DETERMINATO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O COMUNE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o n. 79         Preg 24     Abil. 16    Serv. 15    Tit.   3     Lin  I     Punt. Tot 58    Anno ins. 2014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UATORIA DEFINITITIVA  EEEE  -  NOMINE A TEMPO INDETERMINATO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NGUA INGLESE    </w:t>
      </w:r>
    </w:p>
    <w:p>
      <w:pPr>
        <w:pStyle w:val="Messaggio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osto n. 43     Preg. 24   Abil.  </w:t>
      </w:r>
      <w:r>
        <w:rPr>
          <w:rFonts w:cs="Arial" w:ascii="Arial" w:hAnsi="Arial"/>
          <w:sz w:val="22"/>
          <w:szCs w:val="22"/>
          <w:lang w:val="en-US"/>
        </w:rPr>
        <w:t>16    Serv.   15    Tit.   3    cons. ling.  A  Punt. Tot. 58 Anno ins. 2014</w:t>
      </w:r>
    </w:p>
    <w:p>
      <w:pPr>
        <w:pStyle w:val="Messaggio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UATORIA DEFINITITIVA AAAA  - NOMINE A TEMPO INDETERMINATO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O COMUNE</w:t>
      </w:r>
    </w:p>
    <w:p>
      <w:pPr>
        <w:pStyle w:val="Messaggio"/>
        <w:ind w:hanging="0"/>
        <w:rPr/>
      </w:pPr>
      <w:r>
        <w:rPr>
          <w:rFonts w:cs="Arial" w:ascii="Arial" w:hAnsi="Arial"/>
          <w:sz w:val="22"/>
          <w:szCs w:val="22"/>
        </w:rPr>
        <w:t>Da     Posto n. 65     Preg. 28   Abil.  16    Serv.   00    Tit.   00      Punt. Tot. 44        Anno ins. 2014</w:t>
      </w:r>
    </w:p>
    <w:p>
      <w:pPr>
        <w:pStyle w:val="Messaggio"/>
        <w:ind w:hanging="0"/>
        <w:rPr/>
      </w:pPr>
      <w:r>
        <w:rPr>
          <w:rFonts w:cs="Arial" w:ascii="Arial" w:hAnsi="Arial"/>
          <w:sz w:val="22"/>
          <w:szCs w:val="22"/>
        </w:rPr>
        <w:t>a      Posto n.  63/bis     Preg. 28   Abil.  16    Serv.   00    Tit.   3     Punt. Tot. 47        Anno ins. 2014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UATORIA DEFINITITIVA AAAA  - NOMINE A TEMPO DETERMINATO</w:t>
      </w:r>
    </w:p>
    <w:p>
      <w:pPr>
        <w:pStyle w:val="Messaggio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O COMUNE</w:t>
      </w:r>
    </w:p>
    <w:p>
      <w:pPr>
        <w:pStyle w:val="Messaggio"/>
        <w:ind w:hanging="0"/>
        <w:rPr/>
      </w:pPr>
      <w:r>
        <w:rPr>
          <w:rFonts w:cs="Arial" w:ascii="Arial" w:hAnsi="Arial"/>
          <w:sz w:val="22"/>
          <w:szCs w:val="22"/>
        </w:rPr>
        <w:t>Da     Posto n. 58     Preg. 28   Abil.  16    Serv.   00    Tit.   00      Punt. Tot. 44        Anno ins. 2014</w:t>
      </w:r>
    </w:p>
    <w:p>
      <w:pPr>
        <w:pStyle w:val="Messaggio"/>
        <w:ind w:hanging="0"/>
        <w:rPr/>
      </w:pPr>
      <w:r>
        <w:rPr>
          <w:rFonts w:cs="Arial" w:ascii="Arial" w:hAnsi="Arial"/>
          <w:sz w:val="22"/>
          <w:szCs w:val="22"/>
        </w:rPr>
        <w:t>a      Posto n.  56/bis     Preg. 28   Abil.  16    Serv.   00    Tit.   3     Punt. Tot. 47        Anno ins. 2014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rt. 2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irigenti Scolastici delle scuole nelle cui graduatorie d’Istituto di prima fascia per le supplenze è inserita l’insegnante in questione provvederanno a  disporre le conseguenti rettifiche  nelle graduatorie d’Istituto  annotando manualmente le variazioni di cui sopra.                                                             </w:t>
      </w:r>
    </w:p>
    <w:p>
      <w:pPr>
        <w:pStyle w:val="Messaggio"/>
        <w:ind w:left="3540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verso la suddetta graduatoria  è ammesso, per i soli vizi di legittimità, ricorso al T.A.R., oppure ricorso straordinario al Presidente della Repubblica, rispettivamente  entro 60 o 120 giorni  dalla data di pubblicazione del presente provvedi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</w:t>
      </w:r>
      <w:r>
        <w:rPr/>
        <w:t>Il Direttore Generale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Rosaria Pagano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rFonts w:ascii="DejaVu Sans;Arial Unicode MS" w:hAnsi="DejaVu Sans;Arial Unicode MS"/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ficio Scuola dell’Infanzia/Primaria, responsabile del procedimento Sig. Maria Teresa Peruzzi</w:t>
      </w:r>
    </w:p>
    <w:p>
      <w:pPr>
        <w:pStyle w:val="Normal"/>
        <w:rPr/>
      </w:pPr>
      <w:r>
        <w:rPr/>
        <w:t>PMT/t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All’insegnante MATTERA ASSUNTA                       </w:t>
      </w:r>
    </w:p>
    <w:p>
      <w:pPr>
        <w:pStyle w:val="Normal"/>
        <w:rPr/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    All’Albo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>Al  Sit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i Dirigenti degli Istituti Comprensivi della Provincia – Loro sedi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a Direzione Scolastica Regionale  - Genova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e OO.SS. Provinciali della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  <w:font w:name="DejaVu Sans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37:00Z</dcterms:created>
  <dc:creator>M.I.U.R.</dc:creator>
  <dc:description/>
  <cp:keywords/>
  <dc:language>en-US</dc:language>
  <cp:lastModifiedBy>Administrator</cp:lastModifiedBy>
  <cp:lastPrinted>2013-11-11T09:50:00Z</cp:lastPrinted>
  <dcterms:modified xsi:type="dcterms:W3CDTF">2015-02-26T08:41:00Z</dcterms:modified>
  <cp:revision>19</cp:revision>
  <dc:subject/>
  <dc:title>Ministero dell’Istruzione dell'Università e della Ricerca</dc:title>
</cp:coreProperties>
</file>